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Szczegółowy opis zamówienia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sz w:val="32"/>
          <w:szCs w:val="32"/>
          <w:lang w:bidi="pl-PL"/>
        </w:rPr>
      </w:pPr>
      <w:r>
        <w:rPr>
          <w:rFonts w:cs="Calibri" w:ascii="Calibri" w:hAnsi="Calibri"/>
          <w:sz w:val="32"/>
          <w:szCs w:val="32"/>
          <w:lang w:bidi="pl-PL"/>
        </w:rPr>
        <w:t>Opis ogólny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bookmarkStart w:id="0" w:name="_Hlk51921982"/>
      <w:bookmarkEnd w:id="0"/>
      <w:r>
        <w:rPr>
          <w:rFonts w:cs="Calibri"/>
          <w:bCs/>
          <w:lang w:bidi="pl-PL"/>
        </w:rPr>
        <w:t>Celem</w:t>
      </w:r>
      <w:r>
        <w:rPr>
          <w:rFonts w:cs="Calibri"/>
        </w:rPr>
        <w:t xml:space="preserve"> projektu  jest </w:t>
      </w:r>
      <w:bookmarkStart w:id="1" w:name="_Hlk63756312"/>
      <w:r>
        <w:rPr>
          <w:rFonts w:cs="Calibri"/>
        </w:rPr>
        <w:t xml:space="preserve">stworzenie środowiska wysokiej dostępności baz danych, które będzie spełniało wytyczne normy NIS2 lub równoważnej. W tym celu konieczne jest wykonanie migracji istniejącego środowiska baz danych na nową platformę wirtualizacyjną.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ykonawca jest zobowiązany do zapewnienia współpracy z producentem systemów HIS i LIS </w:t>
        <w:br/>
        <w:t>w celu zapewnienia ciągłości pracy szpitala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Calibri"/>
          <w:bCs/>
          <w:lang w:bidi="pl-PL"/>
        </w:rPr>
        <w:t>Prace</w:t>
      </w:r>
      <w:r>
        <w:rPr>
          <w:rFonts w:cs="Calibri"/>
          <w:lang w:bidi="pl-PL"/>
        </w:rPr>
        <w:t xml:space="preserve"> wdrożeniowe będą przeprowadzone na infrastrukturze Zamawiającego, które zostanie udostępnione Wykonawcy w celu realizacji opisanych prac będących przedmiotem niniejszego postępowania.  </w:t>
      </w:r>
      <w:bookmarkStart w:id="2" w:name="_Hlk63327693"/>
      <w:bookmarkEnd w:id="1"/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bookmarkEnd w:id="2"/>
      <w:r>
        <w:rPr>
          <w:rFonts w:cs="Calibri"/>
          <w:bCs/>
        </w:rPr>
        <w:t>W ramach wdrożenia Zamawiający wymaga od Wykonawcy minimum następujących czynności</w:t>
      </w:r>
      <w:r>
        <w:rPr>
          <w:rFonts w:cs="Calibri"/>
        </w:rPr>
        <w:t>:</w:t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0"/>
        <w:contextualSpacing/>
        <w:jc w:val="both"/>
        <w:rPr/>
      </w:pPr>
      <w:bookmarkStart w:id="3" w:name="_Hlk51921982"/>
      <w:bookmarkEnd w:id="3"/>
      <w:r>
        <w:rPr>
          <w:rFonts w:cs="Calibri"/>
        </w:rPr>
        <w:t>przedstawienie harmonogramu wdrożenia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instalacja i konfiguracja systemu wirtualizacji:</w:t>
      </w:r>
    </w:p>
    <w:p>
      <w:pPr>
        <w:pStyle w:val="Akapitzlist"/>
        <w:numPr>
          <w:ilvl w:val="1"/>
          <w:numId w:val="26"/>
        </w:numPr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Calibri"/>
        </w:rPr>
        <w:t>aktualizacja firmware wszystkich komponentów sprzętowych serwerów fizycznych, na których będzie działał system wirtualizacji,</w:t>
      </w:r>
    </w:p>
    <w:p>
      <w:pPr>
        <w:pStyle w:val="Akapitzlist"/>
        <w:numPr>
          <w:ilvl w:val="1"/>
          <w:numId w:val="26"/>
        </w:numPr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Calibri"/>
        </w:rPr>
        <w:t>instalacja i konfiguracja systemu wirtualizacji na serwerach fizycznych z eliminacją pojedynczego punktu awarii sieci LAN i SAN,</w:t>
      </w:r>
    </w:p>
    <w:p>
      <w:pPr>
        <w:pStyle w:val="Akapitzlist"/>
        <w:numPr>
          <w:ilvl w:val="1"/>
          <w:numId w:val="26"/>
        </w:numPr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Calibri"/>
        </w:rPr>
        <w:t>przygotowanie systemów operacyjnych do instalacji systemu bazy danych,</w:t>
      </w:r>
    </w:p>
    <w:p>
      <w:pPr>
        <w:pStyle w:val="Akapitzlist"/>
        <w:numPr>
          <w:ilvl w:val="1"/>
          <w:numId w:val="26"/>
        </w:numPr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Calibri"/>
        </w:rPr>
        <w:t xml:space="preserve">rozdzielenie istniejącego środowiska baz danych na osobne systemy wirtualne zgodnie </w:t>
        <w:br/>
        <w:t>z polityką licencyjną producenta baz danych oraz wymogami Zamawiającego,</w:t>
      </w:r>
    </w:p>
    <w:p>
      <w:pPr>
        <w:pStyle w:val="Akapitzlist"/>
        <w:numPr>
          <w:ilvl w:val="1"/>
          <w:numId w:val="26"/>
        </w:numPr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Calibri"/>
        </w:rPr>
        <w:t>instalacja systemu bazy danych i wymaganych komponentów,</w:t>
      </w:r>
    </w:p>
    <w:p>
      <w:pPr>
        <w:pStyle w:val="Akapitzlist"/>
        <w:numPr>
          <w:ilvl w:val="1"/>
          <w:numId w:val="26"/>
        </w:numPr>
        <w:autoSpaceDE w:val="false"/>
        <w:spacing w:lineRule="auto" w:line="240" w:before="0" w:after="0"/>
        <w:ind w:left="993" w:hanging="360"/>
        <w:contextualSpacing/>
        <w:jc w:val="both"/>
        <w:rPr/>
      </w:pPr>
      <w:r>
        <w:rPr>
          <w:rFonts w:cs="Calibri"/>
        </w:rPr>
        <w:t>instalacja i konfiguracja systemu monitoringu zintegrowanego z systemem wirtualizacji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rzygotowanie systemów operacyjnych do instalacji systemu bazy danych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Rozdzielenie istniejącego środowiska baz danych na osobne systemy wirtualne zgodnie </w:t>
        <w:br/>
        <w:t>z polityką licencyjną producenta baz danych oraz wymogami Zamawiającego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Instalacja systemu bazy danych i wymaganych komponentów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Konfiguracja środowiska testowego na potrzeby migracji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nie testowej migracji (min. odtworzenie dumpa, tworzenie backupu, testowanie czasu odpowiedzi aplikacji, zapytań sql) przy udziale administratora Zamawiającego, weryfikacja odtworzenia, analiza ewentualnych błędów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Konfiguracja środowiska produkcyjnego na potrzeby migracji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Migracja produkcyjna baz danych wg przedstawionej przez Wykonawcę i zaakceptowanej przez Zamawiającego scenariusza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konanie testów funkcjonalnych na środowisku produkcyjnym (min. restart serwera, restart bazy danych, poprawność uruchamiania się usług, testy środowiska zintegrowanego) według scenariusza zaakceptowanego przez Zamawiającego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Wykonanie testów środowiska Wirtualizacji:</w:t>
      </w:r>
    </w:p>
    <w:p>
      <w:pPr>
        <w:pStyle w:val="Akapitzlist"/>
        <w:numPr>
          <w:ilvl w:val="1"/>
          <w:numId w:val="26"/>
        </w:numPr>
        <w:autoSpaceDE w:val="false"/>
        <w:spacing w:lineRule="auto" w:line="240" w:before="0" w:after="0"/>
        <w:ind w:left="1134" w:hanging="360"/>
        <w:contextualSpacing/>
        <w:jc w:val="both"/>
        <w:rPr/>
      </w:pPr>
      <w:r>
        <w:rPr>
          <w:rFonts w:cs="Calibri"/>
        </w:rPr>
        <w:t>zasymulowanie awarii pojedynczego serwera z klastra, na którym działa system zarządzania bazą danych - oszacowanie czasu uruchomienia systemu automatycznie na drugim serwerze, sprawdzenie spójności bazy danych,</w:t>
      </w:r>
    </w:p>
    <w:p>
      <w:pPr>
        <w:pStyle w:val="Akapitzlist"/>
        <w:numPr>
          <w:ilvl w:val="1"/>
          <w:numId w:val="26"/>
        </w:numPr>
        <w:autoSpaceDE w:val="false"/>
        <w:spacing w:lineRule="auto" w:line="240" w:before="0" w:after="0"/>
        <w:ind w:left="1134" w:hanging="360"/>
        <w:contextualSpacing/>
        <w:jc w:val="both"/>
        <w:rPr/>
      </w:pPr>
      <w:r>
        <w:rPr>
          <w:rFonts w:cs="Calibri"/>
        </w:rPr>
        <w:t>zasymulowanie awarii jednego z połączeń w sieci LAN,</w:t>
      </w:r>
    </w:p>
    <w:p>
      <w:pPr>
        <w:pStyle w:val="Akapitzlist"/>
        <w:numPr>
          <w:ilvl w:val="1"/>
          <w:numId w:val="26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cs="Calibri"/>
        </w:rPr>
      </w:pPr>
      <w:r>
        <w:rPr>
          <w:rFonts w:cs="Calibri"/>
        </w:rPr>
        <w:t>zasymulowanie awarii jednego z połączeń w sieci SAN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Usunięcie błędów z migracji bazy danych lub stwierdzonych podczas testów funkcjonalnych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Uzyskanie akceptacji Zamawiającego, po zweryfikowaniu poprawnego działania systemu po migracji na nowe środowisko oraz zapewnieniu integracji z posiadanym przez Zamawiającego środowiskiem infrastrukturalnym i aplikacyjno-bazodanowym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ptymalizacja utworzonego środowiska bazodanowego (parametry wydajnościowe środowiska po migracji nie mogą być gorsze od środowiska dotychczasowego)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pracowanie i konfiguracja harmonogramu backupu maszyn wirtualnych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pracowanie i konfiguracja harmonogramu backupu baz danych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pracowanie polityk backupowych i odtworzeniowych dla baz danych Oracle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Akceptacja konfiguracji przez Zamawiającego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Testowanie backupu: wykonanie kopii wszystkich baz, odtworzenie wybranej bazy danych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Instalacja i wdrożenie oprogramowania do wykonywania kopii zapasowych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Instalacja i wdrożenie oprogramowania do automatycznego odtwarzania baz danych Oracle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Po wykonaniu prac instalacyjnych wraz z migracją danych,  zapewni dostępność specjalisty przez 48 godziny w pierwszych dwóch dobach po wykonaniu wdrożenia i przez okres kolejnych 7 dni (telefoniczna, zdalna pomoc, ewentualnie wizyta w siedzibie Zamawiającego w przypadku takiej konieczności) w godzinach 7-22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Dostarczenie dokumentacji powykonawczej (instalacji, konfiguracji, optymalizacji, polityk/procedur backupowych i odtworzeniowych)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Przeszkolenie personelu Zamawiającego z obsługi wirtualizacji, systemów operacyjnych oraz baz danych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 w:val="false"/>
        <w:jc w:val="both"/>
        <w:rPr>
          <w:rFonts w:cs="Calibri"/>
          <w:lang w:bidi="pl-PL"/>
        </w:rPr>
      </w:pPr>
      <w:r>
        <w:rPr>
          <w:rFonts w:cs="Calibri"/>
          <w:bCs/>
        </w:rPr>
        <w:t>Prace związane z realizacją zamówienia muszą odbywać się w dni robocze od</w:t>
      </w:r>
      <w:r>
        <w:rPr>
          <w:rFonts w:cs="Calibri"/>
          <w:bCs/>
          <w:lang w:bidi="pl-PL"/>
        </w:rPr>
        <w:t xml:space="preserve"> poniedziałku do piątku, w godz. 7:00-22:00 (prace poza wymienionymi godzinami mogą być wykonywane, po uzgodnieniu z Zamawiającym),  w sposób nie kolidujący z</w:t>
      </w:r>
      <w:r>
        <w:rPr>
          <w:rFonts w:cs="Calibri"/>
        </w:rPr>
        <w:t xml:space="preserve"> funkcjonowaniem poszczególnych jednostek Zamawiającego.    </w:t>
      </w:r>
    </w:p>
    <w:p>
      <w:pPr>
        <w:pStyle w:val="Akapitzlist"/>
        <w:spacing w:lineRule="auto" w:line="240" w:before="0" w:after="0"/>
        <w:ind w:left="360" w:hanging="0"/>
        <w:contextualSpacing w:val="false"/>
        <w:jc w:val="both"/>
        <w:rPr>
          <w:rFonts w:cs="Calibri"/>
          <w:lang w:bidi="pl-PL"/>
        </w:rPr>
      </w:pPr>
      <w:r>
        <w:rPr>
          <w:rFonts w:cs="Calibri"/>
        </w:rPr>
        <w:t>Wyjątkiem są prace: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 w:val="false"/>
        <w:jc w:val="both"/>
        <w:rPr>
          <w:rFonts w:cs="Calibri"/>
          <w:lang w:bidi="pl-PL"/>
        </w:rPr>
      </w:pPr>
      <w:r>
        <w:rPr>
          <w:rFonts w:cs="Calibri"/>
        </w:rPr>
        <w:t xml:space="preserve">związane z przerwą w działaniu systemu szpitalnego, które muszą być wykonywane w godzinach nocnych i uzgodnione z Zamawiającym,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714" w:hanging="357"/>
        <w:contextualSpacing w:val="false"/>
        <w:jc w:val="both"/>
        <w:rPr>
          <w:rFonts w:cs="Calibri"/>
        </w:rPr>
      </w:pPr>
      <w:r>
        <w:rPr>
          <w:rFonts w:cs="Calibri"/>
        </w:rPr>
        <w:t>migracja baz danych, która musi odbyć się w czasie najmniejszego natężenia pracy w systemach (dni wolne od pracy, weekendy, godziny nocne). Termin wykonania migracji musi być uzgodniony i zaakceptowany przez Zamawiającego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357" w:right="45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ykonawca musi przeszkolić 5 pracowników Zamawiającego w zakresie budowy, konfigurowania, obsługi i utrzymywania dostarczonego systemu wirtualizacji i systemu operacyjnego.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357" w:right="45" w:hanging="357"/>
        <w:contextualSpacing w:val="false"/>
        <w:jc w:val="both"/>
        <w:rPr/>
      </w:pPr>
      <w:r>
        <w:rPr>
          <w:rFonts w:cs="Calibri"/>
        </w:rPr>
        <w:t>Wdrożenie muszą realizować osoby wymienione w Formularzu ofertowym oraz Wykazie osób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357" w:right="45" w:hanging="357"/>
        <w:contextualSpacing w:val="false"/>
        <w:jc w:val="both"/>
        <w:rPr>
          <w:rFonts w:cs="Calibri"/>
        </w:rPr>
      </w:pPr>
      <w:r>
        <w:rPr>
          <w:rFonts w:cs="Calibri"/>
        </w:rPr>
        <w:t>Zamawiający wymaga, by prace instalacyjne i wdrożeniowe oraz przygotowania personelu Zamawiającego przeprowadzały osoby posiadające doświadczenie w zakresie produktów, których dotyczyć będzie instalacja oraz wdrożenie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357" w:right="45" w:hanging="357"/>
        <w:contextualSpacing w:val="false"/>
        <w:jc w:val="both"/>
        <w:rPr>
          <w:rFonts w:cs="Calibri"/>
        </w:rPr>
      </w:pPr>
      <w:r>
        <w:rPr>
          <w:rFonts w:cs="Calibri"/>
        </w:rPr>
        <w:t>Osoby wykonujące prace instalacyjne i wdrożeniowe oraz realizujące przygotowania personelu Zamawiającego muszą być dyspozycyjne w trakcie trwania prac instalacyjnych, wdrożeniowych oraz szkoleń. Wymagany jest stały kontakt roboczy z Zamawiającym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357" w:right="45" w:hanging="357"/>
        <w:contextualSpacing w:val="false"/>
        <w:jc w:val="both"/>
        <w:rPr/>
      </w:pPr>
      <w:r>
        <w:rPr>
          <w:rFonts w:cs="Calibri"/>
        </w:rPr>
        <w:t>Wykonawca najpóźniej w dniu zawarcia umowy przekaże Zamawiającemu wykaz numerów telefonów kontaktowych do osób wykonujących prace instalacyjne, wdrożeniowe i szkolenia. Stały kontakt oznacza dyspozycyjność osób wykonujących prace instalacyjne i wdrożeniowe w trakcie trwania prac instalacyjnych i wdrożeniowych w godzinach pracy Zamawiającego tj. 7:00 do 22: 00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357" w:right="45" w:hanging="357"/>
        <w:contextualSpacing w:val="false"/>
        <w:jc w:val="both"/>
        <w:rPr/>
      </w:pPr>
      <w:r>
        <w:rPr>
          <w:rFonts w:cs="Calibri"/>
        </w:rPr>
        <w:t>Zamawiający wymaga, by wszelkie zastępstwa lub trwała zmiana w osobach instalujących i wdrażających zgłaszana była niezwłocznie przez Wykonawcę, z zastrzeżeniem, że osoba zastępująca musi posiadać niemniejsze kwalifikacje niż osoba zastępowana. Zastępstwo lub trwała zmiana danej osoby wymaga akceptacji ze strony Zamawiającego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357" w:right="45" w:hanging="357"/>
        <w:contextualSpacing w:val="false"/>
        <w:jc w:val="both"/>
        <w:rPr/>
      </w:pPr>
      <w:r>
        <w:rPr>
          <w:rFonts w:cs="Calibri"/>
        </w:rPr>
        <w:t xml:space="preserve">Zamawiający wymaga, aby Wykonawca przeprowadził proces migracji posiadanych systemów bazodanowych opartych o platformę Oracle na zbudowaną platformę wirtualizacyjną </w:t>
        <w:br/>
        <w:t>z zachowaniem wszelkich obostrzeń licencyjnych producenta dostarczanego systemu zarządzania bazą danych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357" w:right="45" w:hanging="357"/>
        <w:contextualSpacing w:val="false"/>
        <w:jc w:val="both"/>
        <w:rPr/>
      </w:pPr>
      <w:r>
        <w:rPr>
          <w:rFonts w:cs="Calibri"/>
        </w:rPr>
        <w:t xml:space="preserve">Zamawiający wymaga, aby migracja baz danych Oracle wykonana została wraz ze zmianą platformy operacyjnej oraz wersji motoru bazy danych. Zamawiający oczekuje migracji obecnego rozwiązania bazodanowego z systemu Oracle Linux  na system operacyjny typu open-source certyfikowany z oferowanym systemem zarządzania bazą danych wraz z instalacją środowiska graficznego oraz migracją baz danych do ostatniego patchseta do wersji wspieranej przez producenta systemu EDM, LIS i szpitalnego systemu medycznego.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357" w:right="45" w:hanging="357"/>
        <w:contextualSpacing w:val="false"/>
        <w:jc w:val="both"/>
        <w:rPr/>
      </w:pPr>
      <w:r>
        <w:rPr>
          <w:rFonts w:cs="Calibri"/>
        </w:rPr>
        <w:t>Zamawiający wymaga, aby w ramach prac migracyjnych Wykonawca uruchomił wykonywanie backupu bazy danych zgodnie z polityką i harmonogramem ustalonym z Zamawiającym. Niedopuszczalne jest wykonywanie backupu przez okres dłuższy niż 24h.</w:t>
      </w:r>
    </w:p>
    <w:p>
      <w:pPr>
        <w:pStyle w:val="Heading1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1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ystem wirtualizacji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ramach realizacji zamówienia Wykonawca zobowiązany będzie do dostawy licencji (jeśli jest to wymagane) i wdrożenia systemu wirtualizacji umożliwiającego uruchomienie środowisk baz danych Oracle systemu HIS oraz zapewniającego wysoką dostępność, ciągłość działania oraz segmentację środowisk baz da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Cs/>
          <w:lang w:bidi="pl-PL"/>
        </w:rPr>
        <w:t xml:space="preserve">Wymagania dla systemu wirtualizacji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Cs/>
          <w:lang w:bidi="pl-PL"/>
        </w:rPr>
      </w:pPr>
      <w:r>
        <w:rPr>
          <w:rFonts w:cs="Calibri"/>
          <w:bCs/>
          <w:lang w:bidi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cs="Calibri"/>
          <w:bCs/>
          <w:lang w:bidi="pl-PL"/>
        </w:rPr>
      </w:pPr>
      <w:r>
        <w:rPr>
          <w:rFonts w:cs="Calibri"/>
          <w:bCs/>
          <w:lang w:bidi="pl-PL"/>
        </w:rPr>
        <w:t>Opis ogólny:</w:t>
      </w:r>
    </w:p>
    <w:p>
      <w:pPr>
        <w:pStyle w:val="Normal"/>
        <w:numPr>
          <w:ilvl w:val="0"/>
          <w:numId w:val="25"/>
        </w:numPr>
        <w:suppressAutoHyphens w:val="false"/>
        <w:ind w:left="774" w:right="46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ystem wirtualizacji musi być kompletnym środowiskiem sprzętowo-programowym dedykowanym do: 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worzenia, konfigurowania, monitorowania maszyn wirtualnych (głównie serwerów MS Windows i Oracle Linux) 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/>
      </w:pPr>
      <w:r>
        <w:rPr>
          <w:rFonts w:cs="Calibri" w:ascii="Calibri" w:hAnsi="Calibri"/>
          <w:sz w:val="22"/>
          <w:szCs w:val="22"/>
        </w:rPr>
        <w:t>udostępniania usług uruchomionych na stworzonych maszynach wirtualnych pracownikom Szpitala oraz jego pacjentom.</w:t>
      </w:r>
    </w:p>
    <w:p>
      <w:pPr>
        <w:pStyle w:val="Normal"/>
        <w:numPr>
          <w:ilvl w:val="0"/>
          <w:numId w:val="25"/>
        </w:numPr>
        <w:suppressAutoHyphens w:val="false"/>
        <w:ind w:left="709" w:right="46" w:hanging="50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musi obsługiwać wiele instancji systemów operacyjnych na jednym serwerze fizycznym.</w:t>
      </w:r>
    </w:p>
    <w:p>
      <w:pPr>
        <w:pStyle w:val="Normal"/>
        <w:numPr>
          <w:ilvl w:val="0"/>
          <w:numId w:val="25"/>
        </w:numPr>
        <w:suppressAutoHyphens w:val="false"/>
        <w:ind w:left="709" w:right="46" w:hanging="502"/>
        <w:jc w:val="both"/>
        <w:rPr/>
      </w:pPr>
      <w:r>
        <w:rPr>
          <w:rFonts w:cs="Calibri" w:ascii="Calibri" w:hAnsi="Calibri"/>
          <w:sz w:val="22"/>
          <w:szCs w:val="22"/>
        </w:rPr>
        <w:t>Konsola zarządzająca oferowaną platformą wirtualizacyjną musi umożliwiać instalację na fizycznym serwerze lub jako maszyna wirtualna uruchamiana bezpośrednio na tej samej lub innej platformie wirtualizacyjnej.</w:t>
      </w:r>
    </w:p>
    <w:p>
      <w:pPr>
        <w:pStyle w:val="Normal"/>
        <w:numPr>
          <w:ilvl w:val="0"/>
          <w:numId w:val="25"/>
        </w:numPr>
        <w:suppressAutoHyphens w:val="false"/>
        <w:ind w:left="709" w:right="46" w:hanging="502"/>
        <w:jc w:val="both"/>
        <w:rPr/>
      </w:pPr>
      <w:r>
        <w:rPr>
          <w:rFonts w:cs="Calibri" w:ascii="Calibri" w:hAnsi="Calibri"/>
          <w:sz w:val="22"/>
          <w:szCs w:val="22"/>
        </w:rPr>
        <w:t>Oprogramowanie musi umożliwiać uruchamianie następujących systemów operacyjnych: Red Hat Enterprise Linux 5,6 (32 i 64 bity) oraz 7 (64 bity), Microsoft Windows Serwer 2008, 2008r2, 2012 (32 i 64 bity) oraz 2016, 2019, Oracle Linux 6,7 (32 i 64 bity).</w:t>
      </w:r>
    </w:p>
    <w:p>
      <w:pPr>
        <w:pStyle w:val="Normal"/>
        <w:numPr>
          <w:ilvl w:val="0"/>
          <w:numId w:val="25"/>
        </w:numPr>
        <w:suppressAutoHyphens w:val="false"/>
        <w:ind w:left="774" w:right="46" w:hanging="567"/>
        <w:jc w:val="both"/>
        <w:rPr/>
      </w:pPr>
      <w:r>
        <w:rPr>
          <w:rFonts w:cs="Calibri" w:ascii="Calibri" w:hAnsi="Calibri"/>
          <w:sz w:val="22"/>
          <w:szCs w:val="22"/>
        </w:rPr>
        <w:t>Platforma wirtualizacyjna musi zapewniać mechanizmy wysokiej</w:t>
      </w:r>
      <w:r>
        <w:rPr>
          <w:rFonts w:cs="Calibri" w:ascii="Calibri" w:hAnsi="Calibri"/>
          <w:bCs/>
          <w:sz w:val="22"/>
          <w:szCs w:val="22"/>
        </w:rPr>
        <w:t xml:space="preserve"> dostępności dla uruchamianych </w:t>
      </w:r>
      <w:r>
        <w:rPr>
          <w:rFonts w:cs="Calibri" w:ascii="Calibri" w:hAnsi="Calibri"/>
          <w:sz w:val="22"/>
          <w:szCs w:val="22"/>
        </w:rPr>
        <w:t>maszyn wirtualnych (HA).</w:t>
      </w:r>
    </w:p>
    <w:p>
      <w:pPr>
        <w:pStyle w:val="Normal"/>
        <w:numPr>
          <w:ilvl w:val="0"/>
          <w:numId w:val="25"/>
        </w:numPr>
        <w:suppressAutoHyphens w:val="false"/>
        <w:ind w:left="774" w:right="46" w:hanging="567"/>
        <w:jc w:val="both"/>
        <w:rPr/>
      </w:pPr>
      <w:r>
        <w:rPr>
          <w:rFonts w:cs="Calibri" w:ascii="Calibri" w:hAnsi="Calibri"/>
          <w:sz w:val="22"/>
          <w:szCs w:val="22"/>
        </w:rPr>
        <w:t>Oferowana platforma wirtualizacyjna musi zapewniać mechanizm migracji typu P2V dla systemów Windows i Linux.</w:t>
      </w:r>
    </w:p>
    <w:p>
      <w:pPr>
        <w:pStyle w:val="Normal"/>
        <w:numPr>
          <w:ilvl w:val="0"/>
          <w:numId w:val="25"/>
        </w:numPr>
        <w:suppressAutoHyphens w:val="false"/>
        <w:ind w:left="774" w:right="46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stemie wirtualizacji, w panelu administracyjnym, musi istnieć możliwość definiowania: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orców wirtualnych maszyn, 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/>
      </w:pPr>
      <w:r>
        <w:rPr>
          <w:rFonts w:cs="Calibri" w:ascii="Calibri" w:hAnsi="Calibri"/>
          <w:sz w:val="22"/>
          <w:szCs w:val="22"/>
        </w:rPr>
        <w:t>zdefiniowanych zasobów systemowych (instalacja w oparciu o typ instancji),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rzenia i usuwania maszyny wirtualnej,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arametrów maszyny wirtualnej w zakresie ilości vCPU, RAM, vHDD, wirtualnych kart sieciowych, priorytetu działania,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rzenia, zmiany lub usuwania zasobów dyskowych na których posadowione są obrazy wirtualnych maszyn,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rzenia, zmiany lub usuwania elementów konfiguracji sieciowej w postaci nowej sieci i/lub elementów VLAN,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/>
      </w:pPr>
      <w:r>
        <w:rPr>
          <w:rFonts w:cs="Calibri" w:ascii="Calibri" w:hAnsi="Calibri"/>
          <w:sz w:val="22"/>
          <w:szCs w:val="22"/>
        </w:rPr>
        <w:t>tworzenia, zmiany lub usuwania grupowania kart sieciowych serwerów fizycznych w elementy typu BOND,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/>
      </w:pPr>
      <w:r>
        <w:rPr>
          <w:rFonts w:cs="Calibri" w:ascii="Calibri" w:hAnsi="Calibri"/>
          <w:sz w:val="22"/>
          <w:szCs w:val="22"/>
        </w:rPr>
        <w:t>migrowania maszyn wirtualnych z jednego serwera fizycznego na drugi w czasie rzeczywistym,</w:t>
      </w:r>
    </w:p>
    <w:p>
      <w:pPr>
        <w:pStyle w:val="Normal"/>
        <w:numPr>
          <w:ilvl w:val="2"/>
          <w:numId w:val="25"/>
        </w:numPr>
        <w:suppressAutoHyphens w:val="false"/>
        <w:ind w:left="1200" w:right="4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liwość dynamicznego przydzielania zasobów i zarządzania nimi – „Distributed Power Management (DPM)” oraz „Distributed Resource Scheduling (DRS)”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>Platforma wirtualizacyjna musi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134" w:right="45" w:hanging="360"/>
        <w:contextualSpacing/>
        <w:jc w:val="both"/>
        <w:rPr>
          <w:rFonts w:cs="Calibri"/>
        </w:rPr>
      </w:pPr>
      <w:r>
        <w:rPr>
          <w:rFonts w:cs="Calibri"/>
        </w:rPr>
        <w:t>umożliwiać wykonywania kopii migawkowych (ang. snapshot) uruchamianych wirtualnych maszyn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134" w:right="45" w:hanging="360"/>
        <w:contextualSpacing/>
        <w:jc w:val="both"/>
        <w:rPr>
          <w:rFonts w:cs="Calibri"/>
        </w:rPr>
      </w:pPr>
      <w:r>
        <w:rPr>
          <w:rFonts w:cs="Calibri"/>
        </w:rPr>
        <w:t>umożliwiać definiowanie różnych typów sieci logicznych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134" w:right="45" w:hanging="360"/>
        <w:contextualSpacing/>
        <w:jc w:val="both"/>
        <w:rPr>
          <w:rFonts w:cs="Calibri"/>
        </w:rPr>
      </w:pPr>
      <w:r>
        <w:rPr>
          <w:rFonts w:cs="Calibri"/>
        </w:rPr>
        <w:t>udostępniać interfejs programistyczny (API) oraz obsługiwać protokół SNMP do monitorowania środowiska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134" w:right="45" w:hanging="360"/>
        <w:contextualSpacing/>
        <w:jc w:val="both"/>
        <w:rPr>
          <w:rFonts w:cs="Calibri"/>
        </w:rPr>
      </w:pPr>
      <w:r>
        <w:rPr>
          <w:rFonts w:cs="Calibri"/>
        </w:rPr>
        <w:t>umożliwiać podłączenie do usługi katalogowej LDAP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128" w:right="45" w:hanging="357"/>
        <w:contextualSpacing/>
        <w:jc w:val="both"/>
        <w:rPr>
          <w:rFonts w:cs="Calibri"/>
        </w:rPr>
      </w:pPr>
      <w:r>
        <w:rPr>
          <w:rFonts w:cs="Calibri"/>
        </w:rPr>
        <w:t>posiadać możliwość wykorzystywania minimum następujących protokołów dostępowych do zasobów dyskowych:</w:t>
      </w:r>
    </w:p>
    <w:p>
      <w:pPr>
        <w:pStyle w:val="Normal"/>
        <w:numPr>
          <w:ilvl w:val="3"/>
          <w:numId w:val="25"/>
        </w:numPr>
        <w:suppressAutoHyphens w:val="false"/>
        <w:ind w:left="1571" w:right="45" w:hanging="4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SI,</w:t>
      </w:r>
    </w:p>
    <w:p>
      <w:pPr>
        <w:pStyle w:val="Normal"/>
        <w:numPr>
          <w:ilvl w:val="3"/>
          <w:numId w:val="25"/>
        </w:numPr>
        <w:suppressAutoHyphens w:val="false"/>
        <w:ind w:left="1571" w:right="45" w:hanging="4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ber Channel,</w:t>
      </w:r>
    </w:p>
    <w:p>
      <w:pPr>
        <w:pStyle w:val="Normal"/>
        <w:numPr>
          <w:ilvl w:val="3"/>
          <w:numId w:val="25"/>
        </w:numPr>
        <w:suppressAutoHyphens w:val="false"/>
        <w:ind w:left="1571" w:right="45" w:hanging="4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S.</w:t>
      </w:r>
    </w:p>
    <w:p>
      <w:pPr>
        <w:pStyle w:val="Normal"/>
        <w:numPr>
          <w:ilvl w:val="0"/>
          <w:numId w:val="25"/>
        </w:numPr>
        <w:suppressAutoHyphens w:val="false"/>
        <w:ind w:left="709" w:right="4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wymaga, aby środowisko na którym będzie przetwarzana elektroniczna dokumentacja medyczna, było spójne i nie stwarzało żadnych problemów technicznych, wydajnościowych i licencyjnych z obecnie posiadanym przez Zamawiającego systemem HIS. Zamawiający nie dopuszcza sytuacji, w której system wirtualizacji oraz system zarządzania bazą danych stały w sprzeczności z zapisami prawa licencyjnego danego producenta.</w:t>
      </w:r>
    </w:p>
    <w:p>
      <w:pPr>
        <w:pStyle w:val="Normal"/>
        <w:numPr>
          <w:ilvl w:val="0"/>
          <w:numId w:val="25"/>
        </w:numPr>
        <w:suppressAutoHyphens w:val="false"/>
        <w:ind w:left="774" w:right="45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dostarczone rozwiązanie do wirtualizacji było zgodne z polityką licencjonowania systemów bazodanowych, dostarczanych w ramach zamówienia </w:t>
        <w:br/>
        <w:t>i umożliwiało realizację tzw. „hard-partitioning”.</w:t>
      </w:r>
    </w:p>
    <w:p>
      <w:pPr>
        <w:pStyle w:val="Normal"/>
        <w:numPr>
          <w:ilvl w:val="0"/>
          <w:numId w:val="25"/>
        </w:numPr>
        <w:suppressAutoHyphens w:val="false"/>
        <w:ind w:left="774" w:right="45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dostarczone rozwiązanie do wirtualizacji umożliwiało wykupienie wsparcia producenta tego oprogramowania do min. 2028 roku.</w:t>
      </w:r>
    </w:p>
    <w:p>
      <w:pPr>
        <w:pStyle w:val="Normal"/>
        <w:numPr>
          <w:ilvl w:val="0"/>
          <w:numId w:val="25"/>
        </w:numPr>
        <w:suppressAutoHyphens w:val="false"/>
        <w:ind w:left="774" w:right="45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wymaga, aby platforma wirtualizacyjna w obrębie której będą działały maszyny wirtualne z zainstalowanymi bazami danych, posiadała rozwiązanie generowania alertów na podstawie monitorowanych metryk.</w:t>
      </w:r>
    </w:p>
    <w:p>
      <w:pPr>
        <w:pStyle w:val="Normal"/>
        <w:numPr>
          <w:ilvl w:val="0"/>
          <w:numId w:val="25"/>
        </w:numPr>
        <w:suppressAutoHyphens w:val="false"/>
        <w:ind w:left="774" w:right="45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oferowane rozwiązanie do wirtualizacji posiadało funkcjonalność, w ramach której po wykryciu awarii była możliwość uruchamiania ręcznego lub automatycznego zadań administracyjnych modyfikujących parametry maszyn wirtualnych, np. ilości vCPU, vRAM, vHDD. </w:t>
      </w:r>
    </w:p>
    <w:p>
      <w:pPr>
        <w:pStyle w:val="Normal"/>
        <w:numPr>
          <w:ilvl w:val="0"/>
          <w:numId w:val="25"/>
        </w:numPr>
        <w:suppressAutoHyphens w:val="false"/>
        <w:ind w:left="774" w:right="45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oferowane rozwiązanie posiadało funkcjonalność aktywnych map graficznych ukazujących monitorowane elementy lub całe środowisko wirtualne w postaci graficznej. </w:t>
      </w:r>
    </w:p>
    <w:p>
      <w:pPr>
        <w:pStyle w:val="Normal"/>
        <w:numPr>
          <w:ilvl w:val="0"/>
          <w:numId w:val="25"/>
        </w:numPr>
        <w:suppressAutoHyphens w:val="false"/>
        <w:ind w:left="774" w:right="45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oferowane rozwiązanie mogło automatycznie przeszukiwać zebrane dane w celu wynajdywania nadmiarowo przyznanych lub przeciążonych zasobów (CPU, RAM, HDD) 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>
          <w:rFonts w:cs="Calibri"/>
        </w:rPr>
      </w:pPr>
      <w:r>
        <w:rPr>
          <w:rFonts w:cs="Calibri"/>
        </w:rPr>
        <w:t>Rozwiązanie musi w możliwie największym stopniu być niezależne od producenta platformy sprzętowej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>Dostęp przez przeglądarkę do konsoli graficznej musi być skalowalny tj. powinien umożliwiać rozdzielenie komponentów na wiele instancji w przypadku zapotrzebowania na dużą liczbę jednoczesnych dostępów administracyjnych do środowiska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>Rozwiązanie musi zapewnić wymóg monitorowania wykorzystania zasobów fizycznych infrastruktury wirtualnej i zdefiniowania alertów informujących o przekroczeniu wartości progowych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>
          <w:rFonts w:cs="Calibri"/>
        </w:rPr>
      </w:pPr>
      <w:r>
        <w:rPr>
          <w:rFonts w:cs="Calibri"/>
        </w:rPr>
        <w:t>Rozwiązanie musi zapewniać wymóg konfigurowania polityk separacji sieci w warstwie trzeciej, tak aby zapewnić oddzielne grupy wzajemnej komunikacji pomiędzy maszynami wirtualnymi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>
          <w:rFonts w:cs="Calibri"/>
        </w:rPr>
      </w:pPr>
      <w:r>
        <w:rPr>
          <w:rFonts w:cs="Calibri"/>
        </w:rPr>
        <w:t>Oprogramowanie do wirtualizacji musi zapewnić wymóg wykonywania kopii zapasowych instancji systemów operacyjnych oraz ich odtworzenia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 xml:space="preserve">Oprogramowanie do wirtualizacji musi zapewnić wymóg wykonywania kopii migawkowych instancji systemów operacyjnych na potrzeby tworzenia kopii zapasowych bez przerywania ich pracy z możliwością wskazania konieczności zachowania stanu pamięci pracującej maszyny wirtualnej.  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>
          <w:rFonts w:cs="Calibri"/>
        </w:rPr>
      </w:pPr>
      <w:r>
        <w:rPr>
          <w:rFonts w:cs="Calibri"/>
        </w:rPr>
        <w:t>Oprogramowanie do wirtualizacji musi zapewnić wymóg klonowania systemów operacyjnych wraz z ich pełną konfiguracją i danymi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>Rozwiązanie musi zapewniać wymóg dodawania zasobów w czasie pracy maszyny wirtualnej, w szczególności w zakresie przestrzeni dyskowej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>
          <w:rFonts w:cs="Calibri"/>
        </w:rPr>
      </w:pPr>
      <w:r>
        <w:rPr>
          <w:rFonts w:cs="Calibri"/>
        </w:rPr>
        <w:t>Rozwiązanie musi posiadać wbudowany interfejs programistyczny (API) zapewniający pełną integrację zewnętrznych rozwiązań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 xml:space="preserve">Rozwiązanie musi umożliwiać wykorzystanie technologii 10GbE w tym agregację połączeń fizycznych do minimalizacji czasu przenoszenia maszyny wirtualnej pomiędzy serwerami fizycznymi.  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>Rozwiązanie musi zapewniać wymóg replikacji maszyn wirtualnych z dowolnej pamięci masowej w tym z dysków wewnętrznych serwerów fizycznych na dowolną pamięć masową w tym samym lub oddalonym ośrodku przetwarzania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>
          <w:rFonts w:cs="Calibri"/>
        </w:rPr>
      </w:pPr>
      <w:r>
        <w:rPr>
          <w:rFonts w:cs="Calibri"/>
        </w:rPr>
        <w:t>Oprogramowanie do wirtualizacji musi obsługiwać przełączenie ścieżek SAN (bez utraty komunikacji) w przypadku awarii jednej ze ścieżek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>Oprogramowanie do wirtualizacji musi obsługiwać przełączenie ścieżek LAN (bez utraty komunikacji) w przypadku awarii jednej ze ścieżek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>
          <w:rFonts w:cs="Calibri"/>
        </w:rPr>
      </w:pPr>
      <w:r>
        <w:rPr>
          <w:rFonts w:cs="Calibri"/>
        </w:rPr>
        <w:t>System musi umożliwiać udostępnianie urządzenia fizycznego LUN podłączonego bezpośrednio do maszyny wirtualnej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>
          <w:rFonts w:cs="Calibri"/>
        </w:rPr>
      </w:pPr>
      <w:r>
        <w:rPr>
          <w:rFonts w:cs="Calibri"/>
        </w:rPr>
        <w:t xml:space="preserve">Platforma wirtualizacyjna musi umożliwiać przenoszenie maszyn wirtualnych w czasie ich pracy pomiędzy serwerami fizycznymi, niezależnie od dostępności współdzielonej przestrzeni dyskowej, różnymi rodzajami wirtualnych przełączników sieciowych. 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>Rozwiązanie musi zapewniać mechanizm bezpiecznego, bezprzerwowego i automatycznego uaktualniania warstwy wirtualizacyjnej wliczając w to zarówno zmianę jej wersji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>Rozwiązanie musi posiadać co najmniej 2 niezależne mechanizmy wzajemnej komunikacji między serwerami fizycznymi, gwarantujące właściwe działanie mechanizmów wysokiej dostępności na wypadek izolacji sieciowej serwerów fizycznych lub partycjonowania sieci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/>
      </w:pPr>
      <w:r>
        <w:rPr>
          <w:rFonts w:cs="Calibri"/>
        </w:rPr>
        <w:t>System musi być jednorodnym środowiskiem, pozwalającym na przerzucanie maszyn wirtualnych pomiędzy maszynami fizycznymi w tzw. „locie” online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774" w:right="45" w:hanging="567"/>
        <w:contextualSpacing/>
        <w:jc w:val="both"/>
        <w:rPr>
          <w:rFonts w:cs="Calibri"/>
        </w:rPr>
      </w:pPr>
      <w:r>
        <w:rPr>
          <w:rFonts w:cs="Calibri"/>
        </w:rPr>
        <w:t>System musi mieć wbudowany mechanizm kontrolowania i monitorowania ruchu do pamięci masowych oraz ustalania priorytetów dostępu do nich na poziomie konkretnych wirtualnych maszyn.</w:t>
      </w:r>
    </w:p>
    <w:p>
      <w:pPr>
        <w:pStyle w:val="Normal"/>
        <w:numPr>
          <w:ilvl w:val="0"/>
          <w:numId w:val="25"/>
        </w:numPr>
        <w:suppressAutoHyphens w:val="false"/>
        <w:ind w:left="774" w:right="45" w:hanging="567"/>
        <w:jc w:val="both"/>
        <w:rPr/>
      </w:pPr>
      <w:r>
        <w:rPr>
          <w:rFonts w:cs="Calibri" w:ascii="Calibri" w:hAnsi="Calibri"/>
          <w:sz w:val="22"/>
          <w:szCs w:val="22"/>
        </w:rPr>
        <w:t>System musi być zintegrowany z monitoringiem Wykonawcy, w taki sposób, aby  dostarczał min. wykresy liniowe, słupkowe, heatmapy, zegary, wykresy ad-hoc. Podsiadał możliwość tworzenia dashboardów w czasie rzeczywistym oraz oferował interaktywność w postaci: zoom, filtrowania, przełączników. Monitoringowi muszą podlegać metryki systemowe i aplikacyjne, w tym CPU, RAM, I/O, sieć</w:t>
      </w:r>
      <w:r>
        <w:rPr>
          <w:rFonts w:cs="Calibri" w:ascii="Calibri" w:hAnsi="Calibri"/>
        </w:rPr>
        <w:t>.</w:t>
      </w:r>
    </w:p>
    <w:p>
      <w:pPr>
        <w:pStyle w:val="Normal"/>
        <w:suppressAutoHyphens w:val="false"/>
        <w:ind w:left="774" w:right="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igracja baz danych</w:t>
        <w:tab/>
        <w:tab/>
      </w:r>
    </w:p>
    <w:p>
      <w:pPr>
        <w:pStyle w:val="Normal"/>
        <w:jc w:val="both"/>
        <w:rPr/>
      </w:pPr>
      <w:bookmarkStart w:id="4" w:name="_Hlk63756400"/>
      <w:bookmarkEnd w:id="4"/>
      <w:r>
        <w:rPr>
          <w:rFonts w:cs="Calibri" w:ascii="Calibri" w:hAnsi="Calibri"/>
          <w:bCs/>
          <w:sz w:val="22"/>
          <w:szCs w:val="22"/>
        </w:rPr>
        <w:t>W ramach prac związanych z migracją baz danych Zamawiający wymaga od Wykonawcy minimum następujących czynnośc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przedstawienie harmonogramu wdrożenia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bookmarkStart w:id="5" w:name="_Hlk54609687"/>
      <w:bookmarkEnd w:id="5"/>
      <w:r>
        <w:rPr>
          <w:rFonts w:cs="Calibri"/>
        </w:rPr>
        <w:t>instalacja i konfiguracja klastrowego systemu wirtualizacji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bookmarkStart w:id="6" w:name="_Hlk54609687"/>
      <w:bookmarkEnd w:id="6"/>
      <w:r>
        <w:rPr>
          <w:rFonts w:cs="Calibri"/>
        </w:rPr>
        <w:t>przygotowanie systemów operacyjnych pod instalację systemu zarządzania bazą danych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Rozdzielenie istniejącego środowiska na osobne systemy wirtualne zgodnie z polityką producenta baz danych oraz wymogami Zamawiającego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Instalacja systemu bazy danych wraz z wymaganymi komponentami, z wykorzystaniem Oracle ASM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Calibri"/>
        </w:rPr>
        <w:t>Konfiguracja środowiska testowego oraz odtworzenie kopii zapasowej środowiska produkcyjnego oraz oszacowanie czasu migracji baz danych do nowego środowisk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Testowanie środowiska testowego (m.in. odtworzenie dumpa, wykonanie kopii zapasowej, pomiar czasu odpowiedzi aplikacji i zapytań) przy udziale administratora Zamawiającego; weryfikacja odtworzenia i analiza ewentualnych błędów .Wdrożenie produkcyjne (konfiguracja środowiska produkcyjnego, tworzenie i odtwarzanie kopii bezpieczeństwa bazy danych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Migracja baz danych wg przedstawionej przez Wykonawcę i zaakceptowanej przez Zamawiającego scenariusz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Wykonanie testów funkcjonalnych na środowisku produkcyjnym (m.in. restart serwera, restart bazy danych, poprawne uruchomienie usług, testy środowiska zintegrowanego) według scenariusza zaakceptowanego przez Zamawiając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Wykonanie testów środowiska wirtualnego: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0" w:after="0"/>
        <w:ind w:left="1080" w:hanging="360"/>
        <w:contextualSpacing w:val="false"/>
        <w:jc w:val="both"/>
        <w:rPr>
          <w:rFonts w:cs="Calibri"/>
        </w:rPr>
      </w:pPr>
      <w:r>
        <w:rPr>
          <w:rFonts w:cs="Calibri"/>
        </w:rPr>
        <w:t>zasymulowanie awarii pojedynczego serwera z klastra, na którym działa system zarządzania bazą danych - oszacowanie czasu uruchomienia systemu automatycznie na drugim serwerze, sprawdzenie spójności bazy da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Calibri"/>
        </w:rPr>
        <w:t>Usunięcie błędów powstałych podczas migracji bazy danych lub stwierdzonych w testach funkcjonal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Uzyskanie akceptacji Zamawiającego po zweryfikowaniu poprawnego działania systemu w nowym środowisku i potwierdzeniu integracji z istniejącą infrastrukturą oraz systemami aplikacyjno-bazodanowymi Zamawiając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Optymalizacja utworzonego środowiska bazodanowego (parametry wydajnościowe środowiska po migracji nie mogą być gorsze od środowiska dotychczasowego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Opracowanie i konfiguracja harmonogramu backupu maszyn wirtualnych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Calibri"/>
        </w:rPr>
        <w:t>Opracowanie i konfiguracja harmonogramu backupu baz danych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Opracowanie polityk backupowych i odtworzeniowych baz danych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Testowanie backupu: wykonanie kopii wszystkich baz, odtworzenie wybranej bazy danych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Instalacja i konfiguracja środowiska zapasowego/odtworzeniowego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/>
      </w:pPr>
      <w:bookmarkStart w:id="7" w:name="_Hlk63756400"/>
      <w:bookmarkStart w:id="8" w:name="_Hlk63756858"/>
      <w:bookmarkEnd w:id="7"/>
      <w:bookmarkEnd w:id="8"/>
      <w:r>
        <w:rPr>
          <w:rFonts w:cs="Calibri"/>
        </w:rPr>
        <w:t>Po zakończeniu prac instalacyjnych i migracji danych Wykonawca zapewni dostępność specjalisty przez 48 godzin w pierwszych dwóch dobach oraz przez kolejne 7 dni (pomoc telefoniczna, zdalna, a w razie potrzeby wizyta w siedzibie Zamawiającego) w godzinach 7:00–22:00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bookmarkStart w:id="9" w:name="_Hlk63756858"/>
      <w:bookmarkEnd w:id="9"/>
      <w:r>
        <w:rPr>
          <w:rFonts w:cs="Calibri"/>
        </w:rPr>
        <w:t>Dostarczenie dokumentacji powykonawczej (instalacji, konfiguracji, optymalizacji oraz polityk i procedur backupowych i odtworzeniowych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cs="Calibri"/>
        </w:rPr>
      </w:pPr>
      <w:r>
        <w:rPr>
          <w:rFonts w:cs="Calibri"/>
        </w:rPr>
        <w:t>Szkolenie z obsługi środowiska wirtualizacyjnego, systemów operacyjnych i baz dany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60" w:hanging="360"/>
        <w:contextualSpacing w:val="false"/>
        <w:jc w:val="both"/>
        <w:rPr>
          <w:rFonts w:cs="Calibri"/>
          <w:lang w:bidi="pl-PL"/>
        </w:rPr>
      </w:pPr>
      <w:r>
        <w:rPr>
          <w:rFonts w:cs="Calibri"/>
          <w:bCs/>
        </w:rPr>
        <w:t>Prace związane z realizacją migracji baz danych</w:t>
      </w:r>
      <w:r>
        <w:rPr>
          <w:rFonts w:cs="Calibri"/>
        </w:rPr>
        <w:t xml:space="preserve"> muszą odbywać się w dni robocze od poniedziałku do piątku, w godz. 7:00-22:00 (prace poza wymienionymi godzinami mogą być wykonywane, po uzgodnieniu z Zamawiającym),  w sposób nie kolidujący z funkcjonowaniem poszczególnych jednostek Zamawiającego.    Wyjątkiem są prace: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Calibri"/>
        </w:rPr>
        <w:t xml:space="preserve">związane z przerwą w działaniu systemu szpitalnego, które muszą być wykonywane </w:t>
        <w:br/>
        <w:t xml:space="preserve">w godzinach nocnych i uzgodnione z Zamawiającym,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20" w:hanging="360"/>
        <w:contextualSpacing w:val="false"/>
        <w:jc w:val="both"/>
        <w:rPr/>
      </w:pPr>
      <w:bookmarkStart w:id="10" w:name="_Hlk51922482"/>
      <w:bookmarkEnd w:id="10"/>
      <w:r>
        <w:rPr>
          <w:rFonts w:cs="Calibri"/>
        </w:rPr>
        <w:t xml:space="preserve">migracja baz danych, która musi odbyć się w czasie najmniejszego natężenia pracy </w:t>
        <w:br/>
        <w:t>w systemach (dni wolne od pracy, weekendy, godziny nocne). Termin wykonania migracji musi być uzgodniony i zaakceptowany przez Zamawiającego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jc w:val="both"/>
        <w:rPr/>
      </w:pPr>
      <w:bookmarkStart w:id="11" w:name="_Hlk51922482"/>
      <w:bookmarkEnd w:id="11"/>
      <w:r>
        <w:rPr>
          <w:rFonts w:cs="Calibri" w:ascii="Calibri" w:hAnsi="Calibri"/>
          <w:sz w:val="32"/>
          <w:szCs w:val="32"/>
        </w:rPr>
        <w:t>Przywrócenie działania systemu Standby</w:t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ramach prac związanych z migracją baz danych Zamawiający wymaga od Wykonawcy  </w:t>
      </w:r>
      <w:r>
        <w:rPr>
          <w:rFonts w:cs="Calibri" w:ascii="Calibri" w:hAnsi="Calibri"/>
          <w:sz w:val="22"/>
          <w:szCs w:val="22"/>
        </w:rPr>
        <w:t>przywrócenia do działania posiadanego przez Zamawiającego systemu do zabezpieczania baz danych Oracle, zapewniającego wysoką dostępność, ciągłość działania oraz segmentację danych w środowisku produkcyjnym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wymaga, aby wszystkie funkcje związane z działaniem oprogramowania do replikacji danych były realizowane wyłącznie przez skompilowane programy lub kompletne systemy informatyczne (np. binaria w językach C/C++, Go, skompilowane pakiety Java/JAR-WAR uruchamiane jako usługi), a nie przy użyciu skryptów powłoki (bash, sh) lub innych narzędzi uruchamianych ręcznie. Przywrócenie działania lub wdrożenie nowego systemu replikacji musi spełniać wszystkie poniższe wymogi funkcjonalne i techniczne łączni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4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Wymagania funkcjonalne: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Oprogramowanie, ze względów bezpieczeństwa, musi mieć formę skompilowanej aplikacji wykonywalnej; Zamawiający nie dopuszcza skryptów realizujących poniższe funkcjonalności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</w:rPr>
        <w:t>Oprogramowanie musi mieć zwartą formę – wszystkie niezbędne biblioteki muszą być statycznie lub dynamicznie dołączone już na etapie kompilacji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Oprogramowanie musi współdziałać z obecnie eksploatowanym przez Zamawiającego środowiskiem Oracle (w szczególności z serwerami aplikacji i silnikiem bazy danych)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Replikacja danych musi odbywać się z wykorzystaniem natywnych mechanizmów bazodanowych między bazą źródłową a docelową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Replikacji muszą podlegać wszystkie zmiany w bazie źródłowej – bez ograniczeń co do typów danych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</w:rPr>
        <w:t xml:space="preserve">Oprogramowanie musi umożliwiać udostępnianie bazy zapasowej w trybie tylko do odczytu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programowanie musi pozwalać na konfigurację maksymalnego, akceptowalnego opóźnienia między bazą źródłową a docelową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programowanie musi cyklicznie uruchamiać automatyczną weryfikację konsystencji danych w bazie źródłowej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programowanie musi współpracować z Oracle Database 10g, 11g, 12c oraz 19c, w edycjach Standard Edition i Standard Edition 2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Dostęp do oprogramowania musi być realizowany przez dedykowaną konsolę zarządzającą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</w:rPr>
        <w:t xml:space="preserve">Oprogramowanie musi posiadać funkcję opóźnionego aplikowania zmian (ang. </w:t>
      </w:r>
      <w:r>
        <w:rPr>
          <w:rFonts w:cs="Calibri"/>
          <w:i/>
          <w:iCs/>
        </w:rPr>
        <w:t>delayed apply</w:t>
      </w:r>
      <w:r>
        <w:rPr>
          <w:rFonts w:cs="Calibri"/>
        </w:rPr>
        <w:t xml:space="preserve">) – możliwość ustawienia np. 1 h, 3 h, 24 h dla bazy zapasowej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Oprogramowanie musi umożliwiać zatrzymanie i wznowienia replikacji bez utraty spójności danych w bazie zapasowej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Oprogramowanie musi obsługiwać replikację do fizycznie odseparowanych ośrodków (on-premise / chmura prywatna / chmura publiczna)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Kompatybilność z systemami monitoringu klasy Zabbix lub Oracle Cloud Control – poprzez zdefiniowane punkty integracyjne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</w:rPr>
        <w:t xml:space="preserve">Obsługa wieloinstancyjna – zarządzanie wieloma bazami i sesjami replikacyjnymi z jednej konsoli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Możliwość ustawienia indywidualnego harmonogramu replikacji dla każdej instancji (np. HIS, FK)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Możliwość uruchomienia replikacji bez restartu bazy podstawowej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Możliwość zatrzymania aplikowania zmian ręcznie lub według harmonogramu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bsługa failover – w przypadku awarii bazy podstawowej oprogramowanie umożliwia przełączenie się na bazę zapasową (zmiana roli bazy zapasowej)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</w:rPr>
        <w:t>Oprogramowanie musi posiadać możliwość przełączania ról baz danych pomiędzy bazami danych źródłową a docelową. Podczas takiego przełączenia baza danych źródłowa staje się bazą docelową, a baza danych docelowa bazą źródłową. Podczas takiego przełączenia następuje zmiana kierunku replikacji pomiędzy bazami danych tzw. „switchover”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Oprogramowanie musi umożliwiać konfigurację lokalizacji zapasowej bazy danych poza głównym datacenter (DRC, chmura prywatna, lokalizacja geograficznie odległa),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Możliwość raportowania statusu replikacji dla każdej bazy oddzielnie (np. sukces, błąd, opóźnienie)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</w:rPr>
        <w:t>Logowanie informacji o wykonywanych operacjach np.: wykonanie operacji switchover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System dostępny w postaci komponentów do instalacji lokalnej (on-premise), działających w systemach operacyjnych Linux lub zgodnych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Kompatybilność z systemami plików min. ASM, ext4, XFS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Dokumentacja techniczna w języku polskim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Dostępne repozytorium aktualizacji (np. pakiety RPM, APT) możliwe do wdrożenia automatycznie lub offline,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</w:rPr>
        <w:t>Zapewnienie wsparcia technicznego i aktualizacji przez minimum 36 miesięcy od daty odbioru końcowego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Oprogramowanie ma możliwość wysyłania komunikatów do zewnętrznych systemów monitorujących (syslog, REST API, SNMP)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Oprogramowanie ma możliwość integracji z systemami zewnętrznymi umożliwiającymi generowanie raportów okresowych z testów operacji switchover lub failover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Wsparcie techniczne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Zamawiający wymaga, aby oferowany system objęty był pełnym wsparciem technicznym oraz dostępem do aktualizacji przez okres co najmniej 36 miesięcy od dnia podpisania protokołu odbioru końcowego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W ramach wsparcia wykonawca zobowiązany jest zapewnić:</w:t>
      </w:r>
    </w:p>
    <w:p>
      <w:pPr>
        <w:pStyle w:val="Akapitzlist"/>
        <w:numPr>
          <w:ilvl w:val="1"/>
          <w:numId w:val="1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pomoc techniczną świadczoną przez wykwalifikowany zespół inżynierów z doświadczeniem w systemach replikacji baz danych Oracle,</w:t>
      </w:r>
    </w:p>
    <w:p>
      <w:pPr>
        <w:pStyle w:val="Akapitzlist"/>
        <w:numPr>
          <w:ilvl w:val="1"/>
          <w:numId w:val="1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możliwość zgłaszania problemów technicznych za pomocą co najmniej dwóch kanałów kontaktu: e-mail oraz telefonicznie (lub systemem zgłoszeń serwisowych online),</w:t>
      </w:r>
    </w:p>
    <w:p>
      <w:pPr>
        <w:pStyle w:val="Akapitzlist"/>
        <w:numPr>
          <w:ilvl w:val="1"/>
          <w:numId w:val="1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reakcję na zgłoszenia krytyczne w czasie nie dłuższym niż 4 godziny robocze od momentu ich zgłoszenia,</w:t>
      </w:r>
    </w:p>
    <w:p>
      <w:pPr>
        <w:pStyle w:val="Akapitzlist"/>
        <w:numPr>
          <w:ilvl w:val="1"/>
          <w:numId w:val="15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rozpoczęcie działań naprawczych dla usterek typu „awaria krytyczna” (brak replikacji, brak komunikacji z bazą standby, brak failover) w czasie nie dłuższym niż 48 godzin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System wsparcia powinien obejmować:</w:t>
      </w:r>
    </w:p>
    <w:p>
      <w:pPr>
        <w:pStyle w:val="Akapitzlist"/>
        <w:numPr>
          <w:ilvl w:val="1"/>
          <w:numId w:val="1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analizę i diagnozę przyczyn błędów działania systemu replikacyjnego,</w:t>
      </w:r>
    </w:p>
    <w:p>
      <w:pPr>
        <w:pStyle w:val="Akapitzlist"/>
        <w:numPr>
          <w:ilvl w:val="1"/>
          <w:numId w:val="1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dostarczanie rekomendacji w zakresie korekty konfiguracji,</w:t>
      </w:r>
    </w:p>
    <w:p>
      <w:pPr>
        <w:pStyle w:val="Akapitzlist"/>
        <w:numPr>
          <w:ilvl w:val="1"/>
          <w:numId w:val="1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dostarczanie gotowych aktualizacji oprogramowania usuwających wykryte błędy lub wprowadzających poprawki bezpieczeństwa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ind w:left="432" w:right="-12" w:hanging="432"/>
        <w:jc w:val="both"/>
        <w:rPr/>
      </w:pPr>
      <w:r>
        <w:rPr>
          <w:rFonts w:cs="Calibri" w:ascii="Calibri" w:hAnsi="Calibri"/>
          <w:sz w:val="32"/>
          <w:szCs w:val="32"/>
        </w:rPr>
        <w:t>Oprogramowanie do automatycznego odtwarzania baz danych Oracl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ramach realizacji zamówienia Wykonawca zobowiązany jest do dostawy licencji na oprogramowanie i wdrożenie w pełni zautomatyzowanego, bezobsługowego procesu  cyklicznego odtwarzania wybranej lub losowo wybranej bazy danych Oracle (PDB) z backupu z pełnym zarządzaniem Oracle Grid Infrastructure i ASM, wraz z mechanizmami diagnostyki, historii, archiwizacji i bezpiecznego testowania (DRY-RUN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>Zakres funkcjonalny – wymagania minimalne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Calibri"/>
        </w:rPr>
        <w:t>Proces odtwarzania musi być realizowany tylko i wyłączenie na zasobach sprzętowych należących do Zamawiającego i będących pod jego nadzorem. Wykonawca dostarczy i wdroży rozwiązanie spełniające łącznie poniższe wymagania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Proces odtwarzania (end-to-end)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automatyczną weryfikację środowiska poprzez weryfikację zależności (narzędzia integracji z systemem backupu funkcjonującym u Zamawiającego), weryfikację bazy danych Oracle, weryfikację działania oprogramowania Grid, tworzenie katalogów roboczych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080" w:hanging="360"/>
        <w:contextualSpacing/>
        <w:jc w:val="both"/>
        <w:rPr/>
      </w:pPr>
      <w:r>
        <w:rPr>
          <w:rFonts w:cs="Calibri"/>
        </w:rPr>
        <w:t>Rozwiązanie musi posiadać wybór bazy do odtworzenia wraz z wyborem PDB oraz algorytm „inteligentnego losowania” z pominięciem ostatnio odtwarzanej bazy/kontenera danych lub wskazanie konkretnej bazy/kontenera jako argumentu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weryfikację, czy baza/PDB istnieją w konfiguracji programu do odtwarzania; test połączenia z rozwiązaniem do backupu Zamawiającego, sprawdzenie i ewentualny start instancji ASM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mechanizmy do automatycznego czyszczenia procesów systemów bazodanowych Oracle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funkcjonalność automatycznego czyszczenia struktur w ramach instancji ASM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080" w:hanging="360"/>
        <w:contextualSpacing/>
        <w:jc w:val="both"/>
        <w:rPr/>
      </w:pPr>
      <w:r>
        <w:rPr>
          <w:rFonts w:cs="Calibri"/>
        </w:rPr>
        <w:t>Rozwiązanie musi posiadać funkcjonalność odtwarzania i parametryzacji spfile. Nie dopuszcza się rozwiązania bazującego na wcześniej przygotowanym spfile, czy pfile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funkcjonalność automatycznej rejestracji bazy danych Oracle w instancji Grid ASM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Proces odtwarzania musi być realizowany bezbłędnie z zachowaniem wszystkich niestandardowych ścieżek przechowywania danych na dyskach i/lub w instancji Grid ASM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080" w:hanging="360"/>
        <w:contextualSpacing/>
        <w:jc w:val="both"/>
        <w:rPr/>
      </w:pPr>
      <w:r>
        <w:rPr>
          <w:rFonts w:cs="Calibri"/>
        </w:rPr>
        <w:t>Proces odtwarzania i odzyskiwania bazy danych Oracle musi być bezpieczny dla innych zasobów Zamawiającego, tzn. żaden z procesów/danych po otwarciu bazy danych nie może „wyjść/wejść” ze środowiska bazodanowego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funkcjonalność weryfikacji stanu bazy danych Oracle po procesie jej odtworzenia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Zarządzanie konfiguracją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1080" w:hanging="360"/>
        <w:contextualSpacing/>
        <w:jc w:val="both"/>
        <w:rPr/>
      </w:pPr>
      <w:r>
        <w:rPr>
          <w:rFonts w:cs="Calibri"/>
        </w:rPr>
        <w:t>Rozwiązanie musi posiadać funkcjonalność raportowania historii odtworzeni w postaci numeru odtworzenia, nazwy bazy danych, statusu operacji odtworzenia, daty i czasu uruchomienia procesu odtworzenia, daty i czasu zakończenia procesu odtworzenia, logu z procesu odtworzenia,  informacji czy było to pełne odtwarzanie, czy operacja „DRY-RUN ”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funkcjonalność punktów cofnięcia w postaci: błędny krok, nazwa kroku, komenda wycofania z odtwarzania, wykonanie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1080" w:hanging="360"/>
        <w:contextualSpacing/>
        <w:jc w:val="both"/>
        <w:rPr/>
      </w:pPr>
      <w:r>
        <w:rPr>
          <w:rFonts w:cs="Calibri"/>
        </w:rPr>
        <w:t>Rozwiązanie musi posiadać funkcjonalność wykonywania takich operacji jak: dodawanie, edycja, usuwanie, listowanie baz danych, pokazywanie historii pełnych odtworzeń lub z ograniczeniem do liczby dni, archiwizacji historii odtwarzania , usuwanie całej historii odtwarzania lub z ograniczeń do liczby dni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Funkcje dodatkowe i diagnostyczne: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funkcjonalność „DRY-RUN”, czyli pełnej symulacji odtworzenia bez zmian w środowisku,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funkcjonalność testowania łączności z systemem backupu Zamawiającego,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funkcjonalność przywracania kroków w procesie odtwarzania na podstawie zarejestrowanych rollbacków,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funkcjonalność przywracania archiwizacji  historii i czyszczenie starych wpisów,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1080" w:hanging="360"/>
        <w:contextualSpacing/>
        <w:jc w:val="both"/>
        <w:rPr/>
      </w:pPr>
      <w:r>
        <w:rPr>
          <w:rFonts w:cs="Calibri"/>
        </w:rPr>
        <w:t>Rozwiązanie musi posiadać funkcjonalność czytelnego logowanie wszystkich informacji do logów systemu operacyjnego oraz do plików tracelog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Raportowanie: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dostarczać czytelne logi z każdej sesji odtwarzania,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dostarczać raporty XM w zakresie: host, baza, PDB, status, czas trwania,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rzechowywać i dostarczać statystyki odtworzeń w postaci: liczba odtworzeń, skuteczność, średni czas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Bezpieczeństwo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dokonywać sprawdzenia licencji/wiązania do środowiska Zamawiającego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1080" w:hanging="360"/>
        <w:contextualSpacing/>
        <w:jc w:val="both"/>
        <w:rPr/>
      </w:pPr>
      <w:r>
        <w:rPr>
          <w:rFonts w:cs="Calibri"/>
        </w:rPr>
        <w:t>Rozwiązanie musi oferować rollback (definiowane kroki i polecenia odwracające)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„Trap ERR” – obsługa błędów z automatycznym wywołaniem rollback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tryb DRY-RUN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nie może posiadać oznak trwałego przechowywania haseł w postaci jawnej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1080" w:hanging="360"/>
        <w:contextualSpacing/>
        <w:jc w:val="both"/>
        <w:rPr/>
      </w:pPr>
      <w:r>
        <w:rPr>
          <w:rFonts w:cs="Calibri"/>
        </w:rPr>
        <w:t>Zamawiający wymaga, aby wszystkie funkcje związane z działaniem oprogramowania były realizowane wyłącznie przez skompilowane programy lub kompletne systemy informatyczne (np. binaria w językach C/C++, Go, skompilowane pakiety Java/JAR-WAR uruchamiane jako usługi), a nie przy użyciu skryptów powłoki (bat, bash) lub innych narzędzi uruchamianych ręcznie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Środowisko i zgodność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wspierać bazy danych Oracle Database 11g, 12c, 18c, 19c, 21c, 23ai,  (CDB/PDB), Oracle Grid Infrastructure, ASM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080" w:hanging="360"/>
        <w:contextualSpacing/>
        <w:jc w:val="both"/>
        <w:rPr>
          <w:rFonts w:cs="Calibri"/>
        </w:rPr>
      </w:pPr>
      <w:r>
        <w:rPr>
          <w:rFonts w:cs="Calibri"/>
        </w:rPr>
        <w:t>Rozwiązanie musi wspierać dowolny system backupu działający u Zamawiającego zapewniający kanały SBT i odczyt autobackupów / controlfile / spfil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magania niefunkcjonalne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696" w:hanging="360"/>
        <w:contextualSpacing/>
        <w:jc w:val="both"/>
        <w:rPr>
          <w:rFonts w:cs="Calibri"/>
        </w:rPr>
      </w:pPr>
      <w:r>
        <w:rPr>
          <w:rFonts w:cs="Calibri"/>
        </w:rPr>
        <w:t>Bezpieczeństwo i zgodność: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1032" w:hanging="360"/>
        <w:contextualSpacing/>
        <w:jc w:val="both"/>
        <w:rPr/>
      </w:pPr>
      <w:r>
        <w:rPr>
          <w:rFonts w:cs="Calibri"/>
        </w:rPr>
        <w:t>Rozwiązanie musi spełniać polityki bezpieczeństwa Zamawiającego oraz RODO tj. brak kopiowania danych wrażliwych poza środowisko, logi procesu odtwarzania nie mogą przechowywać i udostępniać danych osobowych,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1032" w:hanging="360"/>
        <w:contextualSpacing/>
        <w:jc w:val="both"/>
        <w:rPr>
          <w:rFonts w:cs="Calibri"/>
        </w:rPr>
      </w:pPr>
      <w:r>
        <w:rPr>
          <w:rFonts w:cs="Calibri"/>
        </w:rPr>
        <w:t>Rozwiązanie musi zapewnić zgodność z dobrymi praktykami Oracle (RMAN, ASM, Grid) i zasadami least privilege - zasada najmniejszych uprawnień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696" w:hanging="360"/>
        <w:contextualSpacing/>
        <w:jc w:val="both"/>
        <w:rPr>
          <w:rFonts w:cs="Calibri"/>
        </w:rPr>
      </w:pPr>
      <w:r>
        <w:rPr>
          <w:rFonts w:cs="Calibri"/>
        </w:rPr>
        <w:t>Wydajność i niezawodność: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1032" w:hanging="360"/>
        <w:contextualSpacing/>
        <w:jc w:val="both"/>
        <w:rPr>
          <w:rFonts w:cs="Calibri"/>
        </w:rPr>
      </w:pPr>
      <w:r>
        <w:rPr>
          <w:rFonts w:cs="Calibri"/>
        </w:rPr>
        <w:t>Rozwiązanie musi umożliwiać odtworzenie dowolnej bazy danych Oracle wraz z PDB w dowolnym czasie (konfigurowalne), wraz z rejestracją czasu,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1032" w:hanging="360"/>
        <w:contextualSpacing/>
        <w:jc w:val="both"/>
        <w:rPr/>
      </w:pPr>
      <w:r>
        <w:rPr>
          <w:rFonts w:cs="Calibri"/>
        </w:rPr>
        <w:t>Rozwiązanie musi być odporne na błędy o oferować rollback operacji,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1032" w:hanging="360"/>
        <w:contextualSpacing/>
        <w:jc w:val="both"/>
        <w:rPr>
          <w:rFonts w:cs="Calibri"/>
        </w:rPr>
      </w:pPr>
      <w:r>
        <w:rPr>
          <w:rFonts w:cs="Calibri"/>
        </w:rPr>
        <w:t>Rozwiązanie musi oferować skalowalność odtworzenia do min. 1 PDB w ramach jednego CDB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696" w:hanging="360"/>
        <w:contextualSpacing/>
        <w:jc w:val="both"/>
        <w:rPr>
          <w:rFonts w:cs="Calibri"/>
        </w:rPr>
      </w:pPr>
      <w:r>
        <w:rPr>
          <w:rFonts w:cs="Calibri"/>
        </w:rPr>
        <w:t>Utrzymanie: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103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Rozwiązanie musi być dostarczone w postaci instalatora np. .exe, .msi, .rpm,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1032" w:hanging="360"/>
        <w:contextualSpacing/>
        <w:jc w:val="both"/>
        <w:rPr>
          <w:rFonts w:cs="Calibri"/>
        </w:rPr>
      </w:pPr>
      <w:r>
        <w:rPr>
          <w:rFonts w:cs="Calibri"/>
        </w:rPr>
        <w:t>Rozwiązanie musi posiadać kompletne logowanie wszystkich informacji pochodzących z procesu odtwarzania  oraz czytelne komunikaty błędów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1032" w:hanging="360"/>
        <w:contextualSpacing/>
        <w:jc w:val="both"/>
        <w:rPr>
          <w:rFonts w:cs="Calibri"/>
        </w:rPr>
      </w:pPr>
      <w:r>
        <w:rPr>
          <w:rFonts w:cs="Calibri"/>
        </w:rPr>
        <w:t>Zarządzanie rozwiązaniem musi odbywać się poprzez panel graficzny lub z CLI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1032" w:hanging="360"/>
        <w:contextualSpacing/>
        <w:jc w:val="both"/>
        <w:rPr/>
      </w:pPr>
      <w:r>
        <w:rPr>
          <w:rFonts w:cs="Calibri"/>
        </w:rPr>
        <w:t>Zamawiający wymaga cotygodniowego odtworzenia wybranej bazy danych Oracle znajdującej się u Zamawiającego przy użyciu dostarczanego rozwiązania i dostarczania comiesięcznego raportu z minimum 4 odtworzeń w postaci: statystyki odtworzenia, czasu odtworzenia, incydentu, rekomendacji.</w:t>
      </w:r>
    </w:p>
    <w:p>
      <w:pPr>
        <w:pStyle w:val="Akapitzlist"/>
        <w:spacing w:lineRule="auto" w:line="276" w:before="0" w:after="0"/>
        <w:ind w:left="103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0" w:hanging="360"/>
        <w:contextualSpacing/>
        <w:jc w:val="both"/>
        <w:rPr>
          <w:rFonts w:cs="Calibri"/>
        </w:rPr>
      </w:pPr>
      <w:r>
        <w:rPr>
          <w:rFonts w:cs="Calibri"/>
        </w:rPr>
        <w:t>Kryteria akceptacji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amawiający uzna produkt i jego wdrożenie za prawidłowe pod warunkiem wykonania  łącznie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056" w:hanging="360"/>
        <w:contextualSpacing/>
        <w:jc w:val="both"/>
        <w:rPr>
          <w:rFonts w:cs="Calibri"/>
        </w:rPr>
      </w:pPr>
      <w:r>
        <w:rPr>
          <w:rFonts w:cs="Calibri"/>
        </w:rPr>
        <w:t>Udanego odtworzenia co najmniej 2 różnych baz danych Oracle wraz z PDB w cyklu nocnym, z pełnymi logami i raportami XML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056" w:hanging="360"/>
        <w:contextualSpacing/>
        <w:jc w:val="both"/>
        <w:rPr/>
      </w:pPr>
      <w:r>
        <w:rPr>
          <w:rFonts w:cs="Calibri"/>
        </w:rPr>
        <w:t>Widoczność zarejestrowanych informacji historycznych w tym poprawnych statystyk i czasów odtworzenia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056" w:hanging="360"/>
        <w:contextualSpacing/>
        <w:jc w:val="both"/>
        <w:rPr>
          <w:rFonts w:cs="Calibri"/>
        </w:rPr>
      </w:pPr>
      <w:r>
        <w:rPr>
          <w:rFonts w:cs="Calibri"/>
        </w:rPr>
        <w:t>Demonstracji działania procesu DRY-RUN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05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Widoczności wszystkich operacji z procesu odtworzenia w logach tracelog oraz logach systemowych,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056" w:hanging="360"/>
        <w:contextualSpacing/>
        <w:jc w:val="both"/>
        <w:rPr>
          <w:rFonts w:cs="Calibri"/>
        </w:rPr>
      </w:pPr>
      <w:r>
        <w:rPr>
          <w:rFonts w:cs="Calibri"/>
        </w:rPr>
        <w:t>Rejestracji bazy w Grid i jej poprawnej pracy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056" w:hanging="360"/>
        <w:contextualSpacing/>
        <w:jc w:val="both"/>
        <w:rPr>
          <w:rFonts w:cs="Calibri"/>
        </w:rPr>
      </w:pPr>
      <w:r>
        <w:rPr>
          <w:rFonts w:cs="Calibri"/>
        </w:rPr>
        <w:t>Brak wycieków haseł do logów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ind w:left="0" w:hanging="360"/>
        <w:contextualSpacing/>
        <w:jc w:val="both"/>
        <w:rPr>
          <w:rFonts w:cs="Calibri"/>
        </w:rPr>
      </w:pPr>
      <w:r>
        <w:rPr>
          <w:rFonts w:cs="Calibri"/>
        </w:rPr>
        <w:t>Wymagania serwisowe (SLA) i utrzymanie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>Zamawiający wymaga, aby oferowany system objęty był pełnym wsparciem technicznym oraz dostępem do aktualizacji przez okres co najmniej 36 miesięcy od dnia podpisania protokołu odbioru końcowego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/>
        </w:rPr>
        <w:t>W ramach wsparcia wykonawca zobowiązany jest zapewnić: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ind w:left="696" w:hanging="360"/>
        <w:contextualSpacing/>
        <w:jc w:val="both"/>
        <w:rPr>
          <w:rFonts w:cs="Calibri"/>
        </w:rPr>
      </w:pPr>
      <w:r>
        <w:rPr>
          <w:rFonts w:cs="Calibri"/>
        </w:rPr>
        <w:t>Pomoc techniczną świadczoną przez wykwalifikowany zespół inżynierów z doświadczeniem w operacjach odtwarzania baz danych Oracle,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ind w:left="696" w:hanging="360"/>
        <w:contextualSpacing/>
        <w:jc w:val="both"/>
        <w:rPr>
          <w:rFonts w:cs="Calibri"/>
        </w:rPr>
      </w:pPr>
      <w:r>
        <w:rPr>
          <w:rFonts w:cs="Calibri"/>
        </w:rPr>
        <w:t>Możliwość zgłaszania problemów technicznych co najmniej dwoma kanałami: e-mail, telefonicznie lub poprzez system zgłoszeń serwisowych on-line.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ind w:left="696" w:hanging="360"/>
        <w:contextualSpacing/>
        <w:jc w:val="both"/>
        <w:rPr>
          <w:rFonts w:cs="Calibri"/>
        </w:rPr>
      </w:pPr>
      <w:r>
        <w:rPr>
          <w:rFonts w:cs="Calibri"/>
        </w:rPr>
        <w:t>Reakcję na zgłoszenia krytyczne w czasie nie dłuższym niż 4 godziny robocze od momentu ich zgłoszenia (SLA poziomu 1),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ind w:left="696" w:hanging="360"/>
        <w:contextualSpacing/>
        <w:jc w:val="both"/>
        <w:rPr/>
      </w:pPr>
      <w:r>
        <w:rPr>
          <w:rFonts w:cs="Calibri"/>
        </w:rPr>
        <w:t>Rozpoczęcie działań naprawczych dla usterek typu „awaria krytyczna” (np. brak odtwarzania, brak komunikacji z bazą zapasową, nieudane przełączenie failover) w czasie nie dłuższym niż 48 godzin.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ind w:left="696" w:hanging="360"/>
        <w:contextualSpacing/>
        <w:jc w:val="both"/>
        <w:rPr>
          <w:rFonts w:cs="Calibri"/>
        </w:rPr>
      </w:pPr>
      <w:r>
        <w:rPr>
          <w:rFonts w:cs="Calibri"/>
        </w:rPr>
        <w:t>Dostarczyć aktualizacje/łatki: zgodnie z cyklem Wykonawcy, bez przerywania pracy  produkcji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29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/>
      <w:t xml:space="preserve">Nr sprawy: </w:t>
    </w:r>
    <w:r>
      <w:rPr>
        <w:b/>
        <w:bCs/>
        <w:i/>
        <w:iCs/>
      </w:rPr>
      <w:t>ZP 1981/25</w:t>
      <w:tab/>
      <w:t xml:space="preserve">                                                                                                                       Załącznik nr 2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 xml:space="preserve">                                                                                                                                                 </w:t>
    </w:r>
    <w:r>
      <w:rPr>
        <w:b/>
        <w:bCs/>
        <w:i/>
        <w:iCs/>
      </w:rPr>
      <w:t>/ Załącznik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4"/>
        <w:i w:val="false"/>
        <w:b w:val="false"/>
        <w:szCs w:val="3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5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0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73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5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17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58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rFonts w:cs="Times New Roman"/>
      <w:b w:val="false"/>
      <w:bCs w:val="false"/>
      <w:color w:val="00000A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color w:val="00000A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4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z w:val="24"/>
      <w:szCs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7z2">
    <w:name w:val="WW8Num47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100" w:after="142"/>
    </w:pPr>
    <w:rPr>
      <w:rFonts w:ascii="Calibri" w:hAnsi="Calibri" w:cs="Calibri"/>
      <w:color w:val="000000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55:00Z</dcterms:created>
  <dc:creator>ZZOZ</dc:creator>
  <dc:description/>
  <cp:keywords/>
  <dc:language>en-US</dc:language>
  <cp:lastModifiedBy>Adam Ślęczka</cp:lastModifiedBy>
  <cp:lastPrinted>2025-12-08T11:55:00Z</cp:lastPrinted>
  <dcterms:modified xsi:type="dcterms:W3CDTF">2025-12-08T10:56:00Z</dcterms:modified>
  <cp:revision>86</cp:revision>
  <dc:subject/>
  <dc:title>Cieszyn, dnia 27</dc:title>
</cp:coreProperties>
</file>